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-190500</wp:posOffset>
            </wp:positionV>
            <wp:extent cx="6419850" cy="45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ОТ –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охране труда учителя химии, заведующего кабинетом химии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ОБЩИЕ ТРЕБОВАНИЯ  ОХРАНЫ ТРУД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на основе типовых инструкций по охране труда в соответствии с тарифно-квалификационной характеристикой учителя хим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учителя химии, заведующего кабинетом химии, допускаются лица имеющие соответствующую подготовку, прошедшие 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боте в кабинете химии используется специальная одежда: халат хлопчатобумажный и средства индивидуальной защиты (прорезиненный фартук, очки защитные, резиновые перчатк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снабжается огнетушителем (первичными средствами пожаротушения), аптечк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здоровья и безопасных условий труда и обучения, соблюдение санитарно-гигиенических норм и прави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разработке инструкций по охране труд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инструктажа лаборанта по охране труда и учащихся по технике безопасност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правил безопасности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в кабинете уголка по охране труд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постоянного контроля за исправностью закрепленного за кабинетом оборудова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эвакуации учащихся из помещения в случае возникновения аварийных ситуаций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требований по охране тру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 ТРЕБОВАНИЯ БЕ ОХРАНЫ ТРУДА  ПЕРЕД НАЧАЛО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истоту используемого оборудования, мат. обеспечения, средств об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О ВРЕМЯ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аботы четко контролировать соблюдение требований охраны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и, стенды и приборы должны быть размещены в соответствии с правилами и нормами техники безопасности и производственной санита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контролировать безопасное состояние учебных мест, приборов,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химии запрещается использовать для проведения занятий по другим предмет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бывание учащихся в лаборантской запрещается, пребывание в кабинете разрешено только в присутствии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не допускаются к выполнению обязанностей лаборанта кабинета хим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овать на вкус любые растворы, пить, принимать пищу, класть продукты на рабочие столы в кабинете и лаборантской запрещае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ПО ОКОНЧАНИИ ЗАНЯТ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снаряжения, иного имущества, выключить приборы, перекрыть водопроводные, газовые краны и т.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занятия в надлежащий поряд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работы тщательно вымыть руки с мылом.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инструкцией ознакомлены: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60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unga" w:hAnsi="Tunga" w:cs="Tung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9:00Z</dcterms:created>
  <dc:creator>Unknown User</dc:creator>
  <dc:description/>
  <cp:keywords/>
  <dc:language>en-US</dc:language>
  <cp:lastModifiedBy>Admin-MSI</cp:lastModifiedBy>
  <cp:lastPrinted>2022-04-08T13:10:00Z</cp:lastPrinted>
  <dcterms:modified xsi:type="dcterms:W3CDTF">2023-12-14T10:02:00Z</dcterms:modified>
  <cp:revision>17</cp:revision>
  <dc:subject/>
  <dc:title>СОГЛАСОВАНО </dc:title>
</cp:coreProperties>
</file>